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1271771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955519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0373450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819572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